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个人申报专业技术资格诚信承诺书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本人系 　　　　　　　　（单位）工作人员，现申报会计系列高级专业技术资格。 本人承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所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提交的所有评审材料（包括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学历、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职称、奖励证书及论文、业绩证明等材料）均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真实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。如材料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提供虚假、失实，本人自愿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从通报之日起三年内停止申报专业技术资格，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接受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等部门的处理。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ind w:firstLine="41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年　 月 　日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2:43:00Z</dcterms:created>
  <dc:creator>ntko</dc:creator>
  <dc:description/>
  <dc:language>en-US</dc:language>
  <cp:lastModifiedBy>lenovo</cp:lastModifiedBy>
  <dcterms:modified xsi:type="dcterms:W3CDTF">2022-10-20T01:0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